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Csongrád Város Polgármesterétől</w:t>
        <w:tab/>
        <w:tab/>
        <w:tab/>
        <w:tab/>
        <w:tab/>
        <w:tab/>
      </w:r>
      <w:r>
        <w:rPr>
          <w:sz w:val="32"/>
          <w:szCs w:val="32"/>
        </w:rPr>
        <w:t>18.</w:t>
      </w:r>
    </w:p>
    <w:p>
      <w:pPr>
        <w:pStyle w:val="Normal"/>
        <w:rPr/>
      </w:pPr>
      <w:r>
        <w:rPr>
          <w:sz w:val="22"/>
          <w:u w:val="single"/>
        </w:rPr>
        <w:t>Száma</w:t>
      </w:r>
      <w:r>
        <w:rPr>
          <w:sz w:val="22"/>
        </w:rPr>
        <w:t xml:space="preserve">: 10-2065-7/2008. </w:t>
      </w:r>
    </w:p>
    <w:p>
      <w:pPr>
        <w:pStyle w:val="Normal"/>
        <w:rPr>
          <w:sz w:val="18"/>
        </w:rPr>
      </w:pPr>
      <w:r>
        <w:rPr>
          <w:sz w:val="18"/>
        </w:rPr>
        <w:t>Témafelelős: Forgó M.</w:t>
      </w:r>
    </w:p>
    <w:p>
      <w:pPr>
        <w:pStyle w:val="Heading2"/>
        <w:rPr>
          <w:sz w:val="22"/>
        </w:rPr>
      </w:pPr>
      <w:r>
        <w:rPr>
          <w:sz w:val="22"/>
        </w:rPr>
        <w:t>ELŐTERJESZTÉS</w:t>
      </w:r>
    </w:p>
    <w:p>
      <w:pPr>
        <w:pStyle w:val="Heading3"/>
        <w:rPr>
          <w:sz w:val="22"/>
        </w:rPr>
      </w:pPr>
      <w:r>
        <w:rPr>
          <w:sz w:val="22"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8. december 19-i ülésé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Tárgy</w:t>
      </w:r>
      <w:r>
        <w:rPr>
          <w:sz w:val="22"/>
        </w:rPr>
        <w:t>:  A családi házak energiatakarékos felújítására vonatkozó támogatási rendszer kidolgozására vonatkozó 220/2008.(VIII.29.) Ökt. határozat határidő módosítás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isztelt Képviselő testület!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songrád Város Önkormányzata Képviselő testülete 95/2008.(IV.25.) Ökt. számú határozatával felkérte a polgármestert, a Városgazdasági és Vidékfejlesztési Bizottságot, valamint az Ügyrendi, Jogi és Összeférhetetlenségi Bizottságot egy, a családi házakra is érvényes támogatási rendszer megvizsgálására, kidolgozásá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ogram kidolgozásának határideje a 2008. augusztusi testületi ülés vol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nti döntés határidejét a Képviselő testület 220/2008.(VIII.29.) Ökt. határozatával a 2008. decemberi testületi ülésre módosítot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vel a fenti célra biztosított központi támogatásról nincs tudomásunk, és önkormányzatunk jelenlegi anyagi lehetőségei nem teszik lehetővé, hogy a 2009. évi költségvetésben a tárgyi célra, csak saját forrásból pénzeszközök biztosítására javaslatot tegyek, a fenti határozatban foglalt támogatási rendszert nem tartom reálisna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Egyidejűleg a téma tárgyalása kapcsán felmerült újabb kérések alapján javasolom a Képviselő testület részére annak megfontolását, hogy az önkormányzat a Vízmű Kft-vel együtt dolgozzon ki olyan pénzügyi támogatási rendszert, amivel elősegítheti a távfűtéses társasházakban lakók részére a fűtésszabályozás és költségmegosztás rendszerének kialakítását. Ezzel lehetővé válna az, hogy a társasházban élők az igényükhöz igazodóan szabályozzák a lakásuk fűtését, és érdekeltté váljanak a fűtési energia hatékonyabb felhasználásában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z előterjesztés megtárgyalását, és a határozati javaslat elfogad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  <w:sz w:val="22"/>
        </w:rPr>
        <w:t>HATÁROZATI JAVASLAT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 Város Önkormányzata Képviselő testülete megtárgyalta a családi házak energiatakarékos felújítására vonatkozó támogatási rendszer kidolgozására vonatkozó 220/2008.(VIII.29.) Ökt. határozat határidő módosításáról készült előterjesztést, és az alábbi döntést ho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épviselő testület a 95/2008.(IV.25.) Ökt. határozatát és az ezt módosító 220/2008.(VIII.29.) Ökt. határozat végrehajtási határidejét a 2009. áprilisi testületi ülésre módosít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Felkéri a polgármestert, hogy tegyen javaslatot a távfűtéses lakásokban a fűtésszabályozás, </w:t>
      </w:r>
      <w:r>
        <w:rPr>
          <w:color w:val="000000"/>
          <w:sz w:val="22"/>
        </w:rPr>
        <w:t>költségmegosztás</w:t>
      </w:r>
      <w:r>
        <w:rPr>
          <w:sz w:val="22"/>
        </w:rPr>
        <w:t xml:space="preserve"> megoldása támogatásának kidolgozására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Felelős</w:t>
      </w:r>
      <w:r>
        <w:rPr>
          <w:sz w:val="22"/>
        </w:rPr>
        <w:t>: Bedő Tamás polgármester</w:t>
      </w:r>
    </w:p>
    <w:p>
      <w:pPr>
        <w:pStyle w:val="Normal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>: 2009. április testületi ülé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songrád, 2008. december 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  <w:t>Bedő Tamás</w:t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  <w:t xml:space="preserve">Polgármester 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03:00Z</dcterms:created>
  <dc:creator>Polg. Hivatal, Csongrád</dc:creator>
  <dc:description/>
  <dc:language>en-US</dc:language>
  <cp:lastModifiedBy>Polgármesteri Hivatal</cp:lastModifiedBy>
  <cp:lastPrinted>2008-12-09T17:16:00Z</cp:lastPrinted>
  <dcterms:modified xsi:type="dcterms:W3CDTF">2008-12-12T08:27:00Z</dcterms:modified>
  <cp:revision>16</cp:revision>
  <dc:subject/>
  <dc:title/>
</cp:coreProperties>
</file>